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аукциона от 20 февраля 2013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имуществом Курской области, сообщает о результатах аукциона по продаже права на заключение договоров аренды земельных участков, назначенного на 20 февраля 2013 года, в соответствии с решениями комитета от 28.12.2012 г. №№ 01-19/3895, 01-19/3897,                        01-19/3898, 01-19/38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из категории земель населенных пунктов, с кадастровым номером 46:29:101054:439 площадью 6090 кв.м., в границах указанных в кадастровом паспорте, из категории земель населенных пунктов, расположенный по адресу: город Курск,                                 ул. 2-я Рабочая, с разрешенным использованием земельного участка -                  для строительства объектов производственно-складского на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токолом о результатах аукциона № 1 от       20.02.2013 г. п</w:t>
      </w:r>
      <w:r>
        <w:rPr>
          <w:sz w:val="28"/>
          <w:szCs w:val="28"/>
        </w:rPr>
        <w:t>обедителем аукциона по Лоту № 1 признан участник № 2 – Горшков Павел Иван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 </w:t>
      </w:r>
      <w:r>
        <w:rPr>
          <w:sz w:val="28"/>
          <w:szCs w:val="28"/>
        </w:rPr>
        <w:t>– земельный участок из категории земель населенных пунктов, с кадастровым номером 46:29:101003:246 площадью 594 кв.м.,                 в границах указанных в кадастровом паспорте, из категории земель населенных пунктов, расположенный по адресу: город Курск, ул. Парижской Коммуны, 1, с разрешенным использованием земельного участка - для строительства офисного здания делового и коммерческого назнач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ротоколом о результатах аукциона № 2 от       20.02.2013 г.</w:t>
      </w:r>
      <w:r>
        <w:rPr>
          <w:sz w:val="28"/>
          <w:szCs w:val="28"/>
        </w:rPr>
        <w:t xml:space="preserve"> аукцион по Лоту № 2 признан несостоявшимся, в связи с тем, что в аукционе не участвовало ни одного участника аукциона по данному 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 – земельный участок из категории земель населенных пунктов, с кадастровым номером 46:29:101077:69, площадью 1830 кв.м., в границах указанных в кадастровом паспорте, из категории земель населенных пунктов, расположенный по адресу: город Курск,                                 ул. 2-я Новоселовка, с разрешенным использованием земельного участка - для строительства магазина автоэлектротоваров и автомойки с услугами автосервис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Протоколом о результатах аукциона № 3 от               20.02.2013 г. п</w:t>
      </w:r>
      <w:r>
        <w:rPr>
          <w:sz w:val="28"/>
          <w:szCs w:val="28"/>
        </w:rPr>
        <w:t xml:space="preserve">обедителем аукциона по Лоту № 3 признан участник № </w:t>
      </w:r>
      <w:r>
        <w:rPr>
          <w:bCs/>
          <w:sz w:val="28"/>
          <w:szCs w:val="28"/>
        </w:rPr>
        <w:t xml:space="preserve">2 – </w:t>
      </w:r>
      <w:r>
        <w:rPr>
          <w:sz w:val="28"/>
          <w:szCs w:val="28"/>
        </w:rPr>
        <w:t>Каменев Александр Вячеславович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4</w:t>
      </w:r>
      <w:r>
        <w:rPr>
          <w:sz w:val="28"/>
          <w:szCs w:val="28"/>
        </w:rPr>
        <w:t xml:space="preserve"> – земельный участок из категории земель населенных пунктов, с кадастровым номером 46:29:102049:3739, площадью 920 кв.м.,                 в границах указанных в кадастровом паспорте, из категории земель населенных пунктов, расположенный по адресу: город Курск,                                 пр-т Победы, с разрешенным использованием земельного участка -                      для строительства многоуровневых гараж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токолом о результатах аукциона № 4 от               20.02.2013 г. п</w:t>
      </w:r>
      <w:r>
        <w:rPr>
          <w:sz w:val="28"/>
          <w:szCs w:val="28"/>
        </w:rPr>
        <w:t xml:space="preserve">обедителем аукциона по Лоту № 4 признан участник № </w:t>
      </w:r>
      <w:r>
        <w:rPr>
          <w:bCs/>
          <w:sz w:val="28"/>
          <w:szCs w:val="28"/>
        </w:rPr>
        <w:t xml:space="preserve">1 – </w:t>
      </w:r>
      <w:r>
        <w:rPr>
          <w:sz w:val="28"/>
          <w:szCs w:val="28"/>
        </w:rPr>
        <w:t>Меркулов Роман Николаевич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00:00Z</dcterms:created>
  <dc:creator>ZEMLIY-AL</dc:creator>
  <dc:description/>
  <cp:keywords/>
  <dc:language>en-US</dc:language>
  <cp:lastModifiedBy>ZEMLIY-V</cp:lastModifiedBy>
  <cp:lastPrinted>2013-02-20T14:49:00Z</cp:lastPrinted>
  <dcterms:modified xsi:type="dcterms:W3CDTF">2013-02-20T11:49:00Z</dcterms:modified>
  <cp:revision>15</cp:revision>
  <dc:subject/>
  <dc:title/>
</cp:coreProperties>
</file>