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ой программе Курской области «Управление государственным имуществом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казателях (индикаторах) государственной программы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государственным имуществом Кур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66"/>
        <w:gridCol w:w="1262"/>
        <w:gridCol w:w="1431"/>
        <w:gridCol w:w="851"/>
        <w:gridCol w:w="992"/>
        <w:gridCol w:w="992"/>
        <w:gridCol w:w="1134"/>
        <w:gridCol w:w="1134"/>
        <w:gridCol w:w="992"/>
        <w:gridCol w:w="992"/>
        <w:gridCol w:w="992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9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 -Отчетный г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518" w:hRule="atLeast"/>
        </w:trPr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ая программа Курской области «Управление государственным имуществом Курской области» 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ступления доходов, администрируемых комитетом по управлению имуществом Курской области, подлежащих зачислению в 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(к ожидаемым поступления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организованных, преобразованных и ликвидированных областных государственных унитарных предприят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квидированных хозяйственных обществ и приватизированных пакетов акций (долей) хозяйственных общест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 недвижимости, прошедших государственную регистрацию права собственности Курской обл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428" w:hRule="atLeast"/>
        </w:trPr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вершенствование системы управления государственным имуществом и земельными ресурсами на территории Курской области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организованных, преобразованных и ликвидированных областных государственных унитарных предприят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9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 -Отчетный г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квидированных хозяйственных обществ и приватизированных пакетов акций (долей) хозяйственных общест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 недвижимости, прошедших государственную регистрацию права собственности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14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аудиторских проверок бухгалтерской (финансовой) отчетности областных государственных унитарных предприятий по отношению  к числу обязательных в соответствии с законодательством провер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уммы сформированного залогового фонда Курской обл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й и сооружений, прошедших техническую инвентаризац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бъектов газоснабжения, прошедших техническую инвентаризац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в отношении которых проведены мероприятия по содержанию имущества казны Курской обл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(к запланированном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ю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емельных участков, прошедших государственную регистрацию права собственности Курской обл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97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емельных участков, предназначенных для предоставления в собственность отдельным категориям граждан бесплатно,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Курской области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9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83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 -Отчетный г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емельных участков на территории города Курска, право государственной собственности на которые не разграничено, выставленных на торги (конкурсы, аукцион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35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ых участков на территории города Курска, право государственной собственности на которые не разграничено, выставляемых на торги (конкурсы, аукционы) все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>
          <w:trHeight w:val="48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целей жилищного строительства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79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строительства торговых, промышленных, развлекательных и прочих комплек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00</w:t>
            </w:r>
          </w:p>
        </w:tc>
      </w:tr>
      <w:tr>
        <w:trPr>
          <w:trHeight w:val="175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оличества категорий (групп) земельных участков, по которым проведена государственная кадастровая оценка, к количеству категорий (групп) земельных участков, по которым в отчетном году была запланирована государственная кадастровая оцен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специалистов в сфере управления ресурсами,  реформирования и регулирования земельных и имущественных отношений, прошедших обучение и повышение квалифик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2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ступления доходов от приватизации областного имуще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(к ожидаемым поступления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9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8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 -Отчетный г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поступления доходов от сдачи в аренду государственного имущества Курской област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(к ожидаемым поступления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ступления доходов от сдачи в аренду земельных участков, находящихся в собственности Курской обл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(к ожидаемым поступления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ступления доходов от продажи земельных участков, находящихся в собственности Курской обл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(к ожидаемым поступления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ступления доходов от предоставления в аренду земельных участков на территории города Курска, право государственной собственности на которые не разграничен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(к ожидаемым поступления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ступления  доход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земельных участков на территории города Курска, право государственной собственности на которые не разграничен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(к ожидаемым поступления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ступления доходов от перечисления части прибыли, остающейся после уплаты налогов и иных обязательных платежей областных государственных унитарных предприят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(к ожидаемым поступления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реализации государственной программы Курской области «Управление государственным имуществом  Курской области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стигнутых целевых показателей (индикаторов) государственной программы Курской области к  общему количеству    показателей (индикатор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07:00Z</dcterms:created>
  <dc:creator>Z407-5</dc:creator>
  <dc:description/>
  <cp:keywords/>
  <dc:language>en-US</dc:language>
  <cp:lastModifiedBy>Z407-5</cp:lastModifiedBy>
  <cp:lastPrinted>2013-10-18T17:06:00Z</cp:lastPrinted>
  <dcterms:modified xsi:type="dcterms:W3CDTF">2014-11-28T13:57:00Z</dcterms:modified>
  <cp:revision>20</cp:revision>
  <dc:subject/>
  <dc:title/>
</cp:coreProperties>
</file>