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before="0" w:after="0"/>
        <w:ind w:left="849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pacing w:before="0" w:after="0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й программе Курской области «Управление государственным имуществом Курской области»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 постановления 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урской области  </w:t>
      </w:r>
    </w:p>
    <w:p>
      <w:pPr>
        <w:pStyle w:val="Normal"/>
        <w:spacing w:before="0" w:after="0"/>
        <w:ind w:left="849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«24»марта 2014 года № 162-п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государственных зад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государственных услуг област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ми учреждениями по государствен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«Управление государственным имуществом Курской области»</w:t>
      </w:r>
    </w:p>
    <w:tbl>
      <w:tblPr>
        <w:tblW w:w="14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60"/>
        <w:gridCol w:w="1417"/>
        <w:gridCol w:w="1559"/>
        <w:gridCol w:w="1526"/>
        <w:gridCol w:w="1457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(работы), показателя объема услуги, подпрограммы, ведомственной целевой программы, основного мероприят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объема услуги 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бластного бюджета на оказание государственной услуги (выполнение работы), тыс. руб.</w:t>
            </w:r>
          </w:p>
        </w:tc>
      </w:tr>
      <w:tr>
        <w:trPr>
          <w:trHeight w:val="54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(работы):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гов в форме открытых конкурсов по отбору аудиторов для проведения обязательного ежегодного аудита бухгалтерской (финансовой) отчетности областных государственных унитарных предприяти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оргов (единиц)</w:t>
            </w:r>
          </w:p>
        </w:tc>
      </w:tr>
      <w:tr>
        <w:trPr>
          <w:trHeight w:val="15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государственной программы Курской области «Управление государственным имуществом 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9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93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ого задания на оказание государственных услуг (выполнение работ) бюджетными 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9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8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936</w:t>
            </w:r>
          </w:p>
        </w:tc>
      </w:tr>
      <w:tr>
        <w:trPr>
          <w:trHeight w:val="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(работы):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продажи государственного имущества Курской области в порядке приватизации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оргов (единиц)</w:t>
            </w:r>
          </w:p>
        </w:tc>
      </w:tr>
      <w:tr>
        <w:trPr>
          <w:trHeight w:val="15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государственной программы Курской области «Управление государственным имуществом 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1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8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ого задания на оказание государственных услуг (выполнение работ) бюджетными 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1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82</w:t>
            </w:r>
          </w:p>
        </w:tc>
      </w:tr>
      <w:tr>
        <w:trPr>
          <w:trHeight w:val="9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(работы):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гов (конкурсов, аукционов)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мущества Курской област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услуги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оргов (единиц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реализации государственной программы Курской области «Управление государственным имуществом 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9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ого задания на оказание государственных услуг (выполнение работ) бюджетными 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9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1:00Z</dcterms:created>
  <dc:creator>Z407-5</dc:creator>
  <dc:description/>
  <cp:keywords/>
  <dc:language>en-US</dc:language>
  <cp:lastModifiedBy>Z407-5</cp:lastModifiedBy>
  <cp:lastPrinted>2013-10-23T16:24:00Z</cp:lastPrinted>
  <dcterms:modified xsi:type="dcterms:W3CDTF">2014-11-28T13:36:00Z</dcterms:modified>
  <cp:revision>6</cp:revision>
  <dc:subject/>
  <dc:title/>
</cp:coreProperties>
</file>